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 xml:space="preserve">  </w:t>
      </w:r>
      <w:r>
        <w:rPr>
          <w:rFonts w:cs="Arial" w:ascii="Arial" w:hAnsi="Arial"/>
          <w:sz w:val="28"/>
          <w:szCs w:val="28"/>
        </w:rPr>
        <w:t>Estes Park Prologue</w:t>
      </w:r>
      <w:r>
        <w:rPr/>
        <w:tab/>
        <w:tab/>
        <w:tab/>
        <w:t xml:space="preserve">                                                                                 </w:t>
        <w:tab/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</w:rPr>
        <w:t>By RylieC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Today is Thursday, September 30, 2010.  Next week we will be going to outdoor education. I'm really excited and want to share what I think..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I will hear birds chirping and the constant chatter of all the anxious students gathered around everywhere you loo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 will see elk, and tons of other mountain animals that I don’t normally see on the streets or in the backyards in my neighborhood, such as chipmunk, rats or mice, and maybe coyot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will smell pine trees, campfires and food cooking everywhere I g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will feel a chill in the air and possibly the occasional drop of rain.  I will also feel excited most of the time, always ready to explore and learn something ne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 am very excited to go to outdoor ed. next week.  I am anxious to have fun with my friends while learning lots about the great outdoor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2:26:00Z</dcterms:created>
  <dc:creator>user</dc:creator>
  <dc:description/>
  <dc:language>en-US</dc:language>
  <cp:lastModifiedBy>Jim &amp; Kellie</cp:lastModifiedBy>
  <dcterms:modified xsi:type="dcterms:W3CDTF">2010-10-02T22:26:00Z</dcterms:modified>
  <cp:revision>2</cp:revision>
  <dc:subject/>
  <dc:title/>
</cp:coreProperties>
</file>